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R TREK IV: THE VOYAGE H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e Sabatucci &amp; Tom Lewand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nial Scor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onard Roseman &amp; Alexander Cou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land MT-32, MT-100, CM-32L, CM-64, LAPC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